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ая область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Еткульский муниципальный район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искло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56579, Челябинская обл., Еткульский р-он, с. Писклово ул.Советская-3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от 28.12.2024 г.                            № 132/1                                                       с. Писклово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176513960"/>
      <w:bookmarkEnd w:id="0"/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шение Совета депутатов Писк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№ 100 от 21.12.202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Пискл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76513960"/>
      <w:bookmarkStart w:id="2" w:name="_Hlk176513960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Пискловского сельского поселения, Положением о бюджетном процессе в Пискловском сельском поселении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-14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ВЕТ ДЕПУТАТОВ ПИСКЛОВСКОГО СЕЛЬСКОГО ПОСЕЛЕНИЯ</w:t>
      </w:r>
    </w:p>
    <w:p>
      <w:pPr>
        <w:pStyle w:val="Normal"/>
        <w:autoSpaceDE w:val="false"/>
        <w:ind w:firstLine="70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АЕТ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нести в решение Совета депутатов Пискловского сельского поселения Еткульского муниципального района Челябинской области от 21.12.2023г. №100 «О бюджете Пискловского сельского поселения на 2024 год и на плановый период 2025 и 2026 годов»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 пункте 1 слова «прогнозируемый общий объем доходов бюджета Пискловского сельского поселения </w:t>
      </w:r>
      <w:r>
        <w:rPr>
          <w:rFonts w:eastAsia="Calibri"/>
          <w:sz w:val="28"/>
          <w:szCs w:val="28"/>
        </w:rPr>
        <w:t>в сумме 6383.80 тыс. рублей, в том числе безвозмездные поступления от других бюджетов бюджетной системы Российской Федерации в сумме 5806 тыс. рублей</w:t>
      </w:r>
      <w:r>
        <w:rPr>
          <w:sz w:val="28"/>
          <w:szCs w:val="28"/>
        </w:rPr>
        <w:t xml:space="preserve">» заменить словами «прогнозируемый общий объем доходов бюджета Пискловского сельского поселения в сумме 8355,28 тыс. рублей, в том числе безвозмездные поступления от других бюджетов бюджетной системы Российской Федерации в сумме 7769,72 тыс. рублей», слова «общий объем расходов бюджета Пискловского сельского поселения в сумме </w:t>
      </w:r>
      <w:r>
        <w:rPr>
          <w:rFonts w:eastAsia="Calibri"/>
          <w:sz w:val="28"/>
          <w:szCs w:val="28"/>
        </w:rPr>
        <w:t xml:space="preserve">6383.80 </w:t>
      </w:r>
      <w:r>
        <w:rPr>
          <w:sz w:val="28"/>
          <w:szCs w:val="28"/>
        </w:rPr>
        <w:t>тыс. рублей» заменить словами «общий объем расходов бюджета Пискловского сельского поселения в сумме 8355,28 тыс. рублей.»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я 2, 4, 5, 6,7 принять в новой редакции согласно приложению 1, 2, 3, 4, 5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8"/>
        </w:rPr>
        <w:t>Пискловского сельского поселения                                      А.Ю. Понамарё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24:00Z</dcterms:created>
  <dc:creator>User</dc:creator>
  <dc:description/>
  <cp:keywords/>
  <dc:language>en-US</dc:language>
  <cp:lastModifiedBy>Наталья Анатольевна Моржова</cp:lastModifiedBy>
  <cp:lastPrinted>2023-09-27T08:08:00Z</cp:lastPrinted>
  <dcterms:modified xsi:type="dcterms:W3CDTF">2025-02-28T06:11:00Z</dcterms:modified>
  <cp:revision>11</cp:revision>
  <dc:subject/>
  <dc:title> </dc:title>
</cp:coreProperties>
</file>